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jc w:val="center"/>
        <w:rPr>
          <w:b/>
          <w:b/>
        </w:rPr>
      </w:pPr>
      <w:r>
        <w:rPr>
          <w:b/>
        </w:rPr>
        <w:t>Women, Advertising, and Beauty: How It All Relates</w:t>
      </w:r>
    </w:p>
    <w:p>
      <w:pPr>
        <w:pStyle w:val="Normal"/>
        <w:spacing w:lineRule="auto" w:line="480"/>
        <w:ind w:firstLine="720"/>
        <w:rPr/>
      </w:pPr>
      <w:r>
        <w:rPr/>
        <w:t>Five years ago, I said to my mom, “Momma do you think I’m beautiful enough to be a model?” Confused, she looked at me said, “Anita, you are a gorgeous girl and if you want to model, you can be a model, the best model on this earth.” With confidence and support from my parents, I walked into my first modeling agency in 1999. I took a few courses and shortly after, I had signed with my very first agency. Inside I was flooding with excitement because I was beginning to fulfill a dream that I had secretly held on to for years. I had to jump right into the swing of things, and events were starting to take place very quickly. I was signed up for gigs that I didn’t even know about until the day before they took place. Soon I was doing runway shows and taking glamour shots. When on the runway or while doing a photo-shoot I didn’t even feel like myself. My appearance was being molded to fit the criteria and standards of every other women in advertising and this is not what I wanted. The way advertising and advertisers portray women is inconsistent with the actual norms women follow in society, and to expect every women to be like this would be inhuman.</w:t>
      </w:r>
    </w:p>
    <w:p>
      <w:pPr>
        <w:pStyle w:val="Normal"/>
        <w:spacing w:lineRule="auto" w:line="480"/>
        <w:ind w:firstLine="720"/>
        <w:rPr/>
      </w:pPr>
      <w:r>
        <w:rPr/>
        <w:t>When I first imagined being a model my motivation was indeed to be like the beautiful women on T.V.  I figured if these women can do it, I can do it also. What I was not seeing was that although these women were beautiful they were not necessarily being represented in the most appropriate way. It wasn’t until I had been with the agency a few months that I began to understand this on my own. Sometimes through the way I had to pose, the make-up I had to wear, and the things I advertised I was not being Anita. I was transformed into a girl that would satisfy the stipulations of the advertisers, and then the public.  In an article titled “Racism and Advertising” Shaffeeq Sadiq feels that advertising companies takes beautiful women and literally uses them to sell products. Most of the time the way these women are being used demotes the person they really are. Sadiq says, “Television, magazines, and billboards no longer show products, but rather show gimmicks in order to sell their product. In general, these gimmicks seem to…view women in a negative way” (Sadiq 160). Once I came to this realization I started being very observant of the things I was asked to do.</w:t>
      </w:r>
    </w:p>
    <w:p>
      <w:pPr>
        <w:pStyle w:val="Normal"/>
        <w:spacing w:lineRule="auto" w:line="480"/>
        <w:ind w:firstLine="720"/>
        <w:rPr/>
      </w:pPr>
      <w:r>
        <w:rPr/>
        <w:t>One afternoon one of the girls that I modeled with was asked if she wanted to be in a commercial for a local car dealership. The girl agreed and the next day they man who owned the company came in to discuss how he wanted his advertisement constructed. His plan was to at the end of the commercial have the model sitting on top of a candy red truck, dressed in a mini skirt that matched the truck, with one leg slightly higher than the other saying, “Pretty girls like to ride in pretty trucks.” It was this incident that forced me to realize that this advertiser along with others were simply using women as sexually aimed bait to sell their products.</w:t>
      </w:r>
    </w:p>
    <w:p>
      <w:pPr>
        <w:pStyle w:val="Normal"/>
        <w:spacing w:lineRule="auto" w:line="480"/>
        <w:ind w:firstLine="720"/>
        <w:rPr/>
      </w:pPr>
      <w:r>
        <w:rPr/>
        <w:t xml:space="preserve">Suddenly I saw things differently and my reasons for wanting to model were not that same as they had previously been. I started paying closer attention to how commercials and ads used women. I did not want my agency to slowly mold me into one of these women and I become another statistic.  </w:t>
      </w:r>
    </w:p>
    <w:p>
      <w:pPr>
        <w:pStyle w:val="Normal"/>
        <w:spacing w:lineRule="auto" w:line="480"/>
        <w:ind w:firstLine="720"/>
        <w:rPr/>
      </w:pPr>
      <w:r>
        <w:rPr/>
        <w:t xml:space="preserve">Sadiq makes another very valid point when he says that “Advertisements…though seemingly aimed toward women, are exploiting them en route to the actual target: men” (Sadiq 161). Sadiq gives an example of an advertisement that includes a very beautiful blonde woman standing beside a Geo Storm saying happily, “A man likes a woman who knows how to drive a stick!” (Sadiq 161). Although this commercial may be saying to women “learn how to drive a stick and you’re bound to get a man,” to a man watching this commercial the overall message may be more sexually oriented. And if in fact, the purpose of using the woman in this commercial was not to target men, then why couldn’t this advertiser had not used a woman in the commercial at all. </w:t>
      </w:r>
    </w:p>
    <w:p>
      <w:pPr>
        <w:pStyle w:val="Normal"/>
        <w:spacing w:lineRule="auto" w:line="480"/>
        <w:ind w:firstLine="720"/>
        <w:rPr/>
      </w:pPr>
      <w:r>
        <w:rPr/>
        <w:t xml:space="preserve">Another more recent advertisement that displays this degradation of women is a Hardees commercial that aired just this year. The commercial is promoting their new grand hamburger.* And in the commercial a beautiful blonde woman appears on the screen and sticks her entire fist into her month to prove that women are capable of handling these big burgers also. Now to people viewing this commercial, especially men, what is this saying? Do they honestly look at it and say “Wow she can really handle a half pound hamburger?” My guess is  probably not. This is simply one of the indiscreet ways advertisements are disparaging women. </w:t>
      </w:r>
    </w:p>
    <w:p>
      <w:pPr>
        <w:pStyle w:val="Normal"/>
        <w:spacing w:lineRule="auto" w:line="480"/>
        <w:rPr/>
      </w:pPr>
      <w:r>
        <w:rPr/>
        <w:tab/>
        <w:t xml:space="preserve">It was when I was preparing for my first photo-shoot that I actually realized my interpretation of what was beautiful was completely different from the people that worked at the agency. For the photo-shoot I was allowed to do my own make-up so I did very soft natural colors.* When the make-up artist saw me she said, “Oh no, no honey, this is too sweet, it’s too nice, we must go darker.” I was then instructed to wash my face and reapply my make-up, not being “afraid of dark, heavy colors because they are sexy.” So I overdid everything, the eye liners, dark eye shadows, lipsticks, and blush. Everything was so bold. Our make-up artist was happy this time  “Ahh, yes dear, this is what we want, beautiful.” In an article titled “Beauty and Violence” Forest  would have believed that this look with vary dark make-up is a way of taking away who a woman actually is by covering her up with tons of make-up, and still calling it sexy. Forests says, “By gradually causing the…battered look among women to be socially accepted as sexy, they can have a substantial impact on how …women view themselves and each other…” (Forest 167). Forest tells about an encounter he had when he first began to realize this. He says, “I recall having to stare at a poster of a model in a hair salon before ultimately realizing that her eyeliner had been applied to make her look as though she had been socked in the face” (Forest 166). This was very much like the make-up I was required to wear by our make-up artist. I personally didn’t think it was beautiful but apparently she did; *along with everyone else at the agency.  </w:t>
      </w:r>
    </w:p>
    <w:p>
      <w:pPr>
        <w:pStyle w:val="Normal"/>
        <w:spacing w:lineRule="auto" w:line="480"/>
        <w:rPr/>
      </w:pPr>
      <w:r>
        <w:rPr/>
        <w:tab/>
        <w:t>Having been a model I have witnessed first had what women in advertisement have been subjected to. One thing I think these advertisers should definitely take into consideration is who will see their various promotions. A vast majority of the young girls in society today are on a constant struggle to obtain what society calls beautiful. Forest says, “Women are indeed being bludgeoned by currently surfacing “shock” fashion trends in American culture” (Forest 166).  What young girls see on TV is what settles into their mind. And if a woman and a man are in a commercial, the women “seldom have to say anything besides ‘yes’” (Sadiq, 161), then yes there is a possibility that little girls will think it’s beautiful to do whatever a man wants. Or if they see models in magazine ads are wearing extremely dark make-up and this is what society is calling beautiful, of course they will think it’s okay.</w:t>
      </w:r>
    </w:p>
    <w:p>
      <w:pPr>
        <w:pStyle w:val="Normal"/>
        <w:spacing w:lineRule="auto" w:line="480"/>
        <w:rPr/>
      </w:pPr>
      <w:r>
        <w:rPr/>
        <w:tab/>
        <w:t>As time progresses so will society’s perception of beauty. And as society changes its view on beauty, the media will alter their advertising techniques to meet these standards, still using women as their lure. Whether it’s battered women, beautiful woman, skinny women, dark women, or pale women, women will be used as advertising guinea pigs. The image that is portrayed the most is the image that society will learn to accept.</w:t>
      </w:r>
    </w:p>
    <w:p>
      <w:pPr>
        <w:pStyle w:val="Normal"/>
        <w:spacing w:lineRule="auto" w:line="480"/>
        <w:rPr/>
      </w:pPr>
      <w:r>
        <w:rPr/>
        <w:tab/>
        <w:t>For me balancing school and modeling became a very burdensome task, so I forced to put modeling on hold. From my experience I’ve learned and it’s important to understand that although women are being exploited in the media, it doesn’t have to be this way. All it takes is one person, with one voice to speak up. What modeling required from me never made me feel less of a person than I am. If there was anything I truly didn’t want to do, I just didn’t do and suffered the consequences. However, I have learned a very important lesson. The way women are represented in advertisement is insubstantial.* And they way to find true beauty is to find it within ourselves, and not chase after the artificial illusions we see on our television scree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Note: (*) indicates where I (think) had a comma splic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jc w:val="center"/>
        <w:rPr/>
      </w:pPr>
      <w:r>
        <w:rPr/>
        <w:t>Work Cited</w:t>
      </w:r>
    </w:p>
    <w:p>
      <w:pPr>
        <w:pStyle w:val="Normal"/>
        <w:spacing w:lineRule="auto" w:line="480"/>
        <w:ind w:left="720" w:hanging="720"/>
        <w:rPr/>
      </w:pPr>
      <w:r>
        <w:rPr>
          <w:sz w:val="22"/>
        </w:rPr>
        <w:t xml:space="preserve">Forest, Adam.  “Beauty and Violence.” </w:t>
      </w:r>
      <w:r>
        <w:rPr>
          <w:i/>
          <w:sz w:val="22"/>
        </w:rPr>
        <w:t>The Prentice Hall Guide for College Writers</w:t>
      </w:r>
      <w:r>
        <w:rPr>
          <w:sz w:val="22"/>
        </w:rPr>
        <w:t xml:space="preserve">.  Ed. </w:t>
      </w:r>
    </w:p>
    <w:p>
      <w:pPr>
        <w:pStyle w:val="Normal"/>
        <w:spacing w:lineRule="auto" w:line="480"/>
        <w:ind w:left="720" w:hanging="0"/>
        <w:rPr>
          <w:sz w:val="22"/>
        </w:rPr>
      </w:pPr>
      <w:r>
        <w:rPr>
          <w:sz w:val="22"/>
        </w:rPr>
        <w:t>Stephen Reid.  Upper Saddle River, NJ: Prentice Hall, 2003.  166-167.</w:t>
      </w:r>
    </w:p>
    <w:p>
      <w:pPr>
        <w:pStyle w:val="Normal"/>
        <w:spacing w:lineRule="auto" w:line="480"/>
        <w:ind w:left="720" w:hanging="720"/>
        <w:rPr/>
      </w:pPr>
      <w:r>
        <w:rPr>
          <w:sz w:val="22"/>
        </w:rPr>
        <w:t xml:space="preserve">Sadiq, Shafeeq.  “Racism and Sexism in Advertising.” </w:t>
      </w:r>
      <w:r>
        <w:rPr>
          <w:i/>
          <w:sz w:val="22"/>
        </w:rPr>
        <w:t>The Compact Reader: Short Essays by Method and Theme</w:t>
      </w:r>
      <w:r>
        <w:rPr>
          <w:sz w:val="22"/>
        </w:rPr>
        <w:t>.  Ed. Aaron Jane.  Boston: Bedford/St. Martins, 2003.  160 - 162.</w:t>
      </w:r>
    </w:p>
    <w:p>
      <w:pPr>
        <w:pStyle w:val="Normal"/>
        <w:spacing w:lineRule="auto" w:line="480"/>
        <w:jc w:val="center"/>
        <w:rPr>
          <w:sz w:val="22"/>
        </w:rPr>
      </w:pPr>
      <w:r>
        <w:rPr>
          <w:sz w:val="22"/>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18:00Z</dcterms:created>
  <dc:creator>Anita Perry</dc:creator>
  <dc:description/>
  <cp:keywords/>
  <dc:language>en-US</dc:language>
  <cp:lastModifiedBy>Mary</cp:lastModifiedBy>
  <cp:lastPrinted>2005-02-17T19:17:00Z</cp:lastPrinted>
  <dcterms:modified xsi:type="dcterms:W3CDTF">2011-01-09T22:18:00Z</dcterms:modified>
  <cp:revision>2</cp:revision>
  <dc:subject/>
  <dc:title>Anita Perry</dc:title>
</cp:coreProperties>
</file>